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3/S 057-1671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lef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Ubezpieczenie mienia i odpowiedzialności cywilnej jednostek organizacyjnych Gminy Wrocław w związku z prowadzoną działalnością oraz posiadanym mieni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56/2023/WOU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Verdana" w:ascii="Verdana" w:hAnsi="Verdana"/>
                <w:sz w:val="18"/>
              </w:rPr>
              <w:t>posiada zezwolenie właściwego organu na prowadzenie działalności ubezpieczeniowej w zakresie zgodnym z przedmiotem zamówi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siada w ramach wewnętrznej struktury terenowej jednostki organizacyjnej na terenie RP, która prowadzi likwidację szkód w zakresie oceny i likwidacji szkód majątkowych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38:00Z</dcterms:created>
  <dc:creator>Kowalski Artur</dc:creator>
  <dc:description/>
  <cp:keywords/>
  <dc:language>en-US</dc:language>
  <cp:lastModifiedBy>umjofr01</cp:lastModifiedBy>
  <cp:lastPrinted>2023-06-19T14:57:00Z</cp:lastPrinted>
  <dcterms:modified xsi:type="dcterms:W3CDTF">2023-09-08T07:48:00Z</dcterms:modified>
  <cp:revision>6</cp:revision>
  <dc:subject/>
  <dc:title/>
</cp:coreProperties>
</file>